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276"/>
        <w:ind w:left="0" w:hanging="0"/>
        <w:jc w:val="center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南充高中高</w:t>
      </w:r>
      <w:r>
        <w:rPr>
          <w:rFonts w:eastAsia="宋体" w:cs="Times New Roman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级第二学期第一次月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276"/>
        <w:ind w:left="0" w:hanging="0"/>
        <w:jc w:val="center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高</w:t>
      </w:r>
      <w:r>
        <w:rPr>
          <w:rFonts w:eastAsia="宋体" w:cs="Times New Roman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  <w:lang w:val="en-US" w:eastAsia="zh-CN"/>
        </w:rPr>
        <w:t>级政治试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7"/>
        <w:ind w:left="0" w:hanging="0"/>
        <w:jc w:val="center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考试时间：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7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7"/>
        <w:ind w:left="0" w:hanging="0"/>
        <w:jc w:val="center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第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>Ⅰ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卷（选择题</w:t>
      </w:r>
      <w:r>
        <w:rPr>
          <w:rFonts w:eastAsia="宋体" w:cs="Times New Roman"/>
          <w:b/>
          <w:bCs/>
          <w:color w:val="000000"/>
          <w:sz w:val="24"/>
          <w:szCs w:val="24"/>
          <w:lang w:val="en-US" w:eastAsia="zh-CN"/>
        </w:rPr>
        <w:t>64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bookmarkStart w:id="0" w:name="OLE_LINK7"/>
      <w:bookmarkEnd w:id="0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一、选择题：本题共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2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小题，每小题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，共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64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。在每小题给出的四个选项中，只有一项符合题目要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" w:name="OLE_LINK7"/>
      <w:bookmarkEnd w:id="1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从贫穷落后的农业国发展为世界第一大工业国，综合国力持续跃升；从火柴需要进口到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神舟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飞天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北斗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组网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祝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探火，内生动力更加强劲；从温饱不足到实现全面小康，人民生活愈发幸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……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这些成就的取得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证明社会主义没有辜负中国，中国没有辜负社会主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使中华民族实现伟大复兴的有了更加光明的前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得益于中国共产党始终坚持中国特色社会主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实现了中华民族从站起来、富起来到强起来的伟大飞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  <w:t>A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2.</w:t>
      </w:r>
      <w:bookmarkStart w:id="2" w:name="OLE_LINK11"/>
      <w:r>
        <w:rPr>
          <w:rFonts w:ascii="Times New Roman" w:hAnsi="Times New Roman" w:cs="Times New Roman" w:eastAsia="宋体"/>
          <w:color w:val="000000"/>
          <w:sz w:val="24"/>
          <w:szCs w:val="24"/>
        </w:rPr>
        <w:t>所谓国体，是指社会各个阶级在国家中的地位，即一个国家的领导权属于哪一个阶级，这个阶级又联合哪些阶级，对哪些阶级实行专政。不同阶级专政的国家，形成不同的国体。下列对我国的国体解读正确的是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广泛的爱国统一战线是我国国家政权的阶级基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我国的国体庄严宣示了我国国家政权的人民性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工人阶级是领导阶级，是中国革命和社会主义建设事业的中坚力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社会主义制度建立后，工人阶级联合农民阶级对剥削阶级实行专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 w:before="0" w:after="0"/>
        <w:ind w:right="0" w:firstLine="42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.①③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B.①④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.②③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eastAsia="zh-CN"/>
        </w:rPr>
      </w:pPr>
      <w:bookmarkEnd w:id="2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.2024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年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月以来，面对一轮接一轮的暴雨，各地政府紧急调拨编织袋、照明设备、抽水泵、救生衣等应急抢险救灾物资，组织防汛抗洪抢险救灾工作。各地政府的做法</w:t>
      </w:r>
      <w:bookmarkStart w:id="3" w:name="OLE_LINK12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End w:id="3"/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尊重和保障人权，切实维护人民群众利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提高便民服务水平，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确立了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民当家作主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的地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积极回应群众期望，彰显国家政权的人民性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充分发扬全过程人民民主，激发人民的创造活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A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4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某市积极探索网上群众工作新路径，建立健全网络民意吸纳、网民诉求办理、网上问政监督等服务群众联动机制，以网络为桥梁，及时解决群众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急难愁盼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，用心用情走好新时代网上群众路线。服务群众联动机制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丰富了人民群众参与民主实践的形式</w:t>
      </w:r>
      <w:r>
        <w:rPr>
          <w:rFonts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体现了我国协商民主的独特优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拓宽了人民群众行使民主权利的途径</w:t>
      </w:r>
      <w:r>
        <w:rPr>
          <w:rFonts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通过网络平台实现了线上群众自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. ①③</w:t>
        <w:tab/>
        <w:t>C. ②④</w:t>
        <w:tab/>
        <w:t>D. 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Start w:id="4" w:name="OLE_LINK14"/>
      <w:bookmarkEnd w:id="4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5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新中国成立以来，特别是改革开放以来，人民代表大会制度不断得到巩固和发展，日益展示出生机与活力。之所以要长期坚持和不断完善这一根本政治制度，是因为人民代表大会制度</w:t>
      </w:r>
      <w:bookmarkStart w:id="5" w:name="OLE_LINK17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  <w:bookmarkEnd w:id="5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以人大为基石，保证了国家机关协调高效运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保障了人民直接行使管理国家和社会事务的权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我国的政体，决定了我国人民民主专政的国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适合我国国情，具有强大的生命力和无比的优越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Start w:id="6" w:name="OLE_LINK13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</w:t>
      </w:r>
      <w:bookmarkEnd w:id="6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bookmarkStart w:id="7" w:name="OLE_LINK16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</w:t>
      </w:r>
      <w:bookmarkEnd w:id="7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在某市人民代表大会召开期间，市人大代表老李做了如下三件事</w:t>
      </w:r>
    </w:p>
    <w:tbl>
      <w:tblPr>
        <w:tblW w:w="4800" w:type="pct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687"/>
        <w:gridCol w:w="8565"/>
      </w:tblGrid>
      <w:tr>
        <w:trPr>
          <w:trHeight w:val="33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老李在行动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  <w:t>①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在闭幕会上，市人代会表决市人大常委会工作报告的决议时，投了赞成票。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  <w:t>②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对市长的《政府工作报告（草案）》提出了四点修改意见。</w:t>
            </w:r>
          </w:p>
        </w:tc>
      </w:tr>
      <w:tr>
        <w:trPr>
          <w:trHeight w:val="33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</w:rPr>
              <w:t>③</w:t>
            </w:r>
          </w:p>
        </w:tc>
        <w:tc>
          <w:tcPr>
            <w:tcW w:w="8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1"/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kinsoku w:val="true"/>
              <w:overflowPunct w:val="true"/>
              <w:autoSpaceDE w:val="true"/>
              <w:bidi w:val="0"/>
              <w:spacing w:lineRule="auto" w:line="304"/>
              <w:ind w:left="0" w:hanging="0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联合</w:t>
            </w:r>
            <w:r>
              <w:rPr>
                <w:rFonts w:eastAsia="宋体" w:cs="Times New Roman"/>
                <w:b w:val="false"/>
                <w:bCs w:val="false"/>
                <w:color w:val="000000"/>
                <w:sz w:val="22"/>
                <w:szCs w:val="22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22"/>
                <w:szCs w:val="22"/>
              </w:rPr>
              <w:t>名人大代表联名提出质询案，要求市环保部门就市区河流污染治理情况作出解释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上表中，老李依次行使的权利是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审议权、质询权、表决权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质询权、提案权、表决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审议权、提案权、决定权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表决权、审议权、质询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Start w:id="8" w:name="OLE_LINK14"/>
      <w:bookmarkEnd w:id="8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7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制度稳则国家稳，制度强则国家强。立足中华民族伟大复兴战略全局和世界百年未有之大变局，我们要进一步坚持好、完善好、运行好人民代表大会制度。为此，需要进一步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坚持全过程人民民主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是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中国特色社会主义制度的最大优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健全人大代表联络机制，将制度优势更好转化为国家治理效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贯彻民主集中制，实现权力机关与其他国家机关相互监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发挥人大制度基本功能，将体现人民利益的党的政策上升为国家意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ab/>
      </w:r>
      <w:r>
        <w:rPr>
          <w:rFonts w:eastAsia="宋体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8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某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90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后大学生村支书，把乡村日常拍成短视频发布到网上，接地气的风格、真诚为民的姿态、为乡村奉献的决心，赢得众多网友点赞支持。如今，不少党员干部在网络上讲述奋斗故事、参与志愿服务、为地方发展奔走鼓呼，展现了新时代共产党员的良好形象，让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正能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赢得了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大流量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。这表明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党的实际工作要体现时代性、把握规律性、富于创造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发挥共产党员的先锋模范作用需要走好群众路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将支部建在网上是互联网时代加强党的制度建设的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全心全意为人民服务是互联网时代中国共产党的初心使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9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十四届全国人大二次会议期间，代表们共提出建议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923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件，分别交由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13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家单位研究办理。会后，代表们提出的建议已经全部办理完毕并答复代表。由此可见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大代表积极履职，使人民的意愿上升为国家意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国国家机关对人民负责，落实了全过程人民民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民代表大会通过行使质询权监督其他国家机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民代表大会制度保障了国家机关的协调高效运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0.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党的十九大报告指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人民代表大会制度是坚持党的领导、人民当家作主、依法治国有机统一的根本政治制度安排，必须长期坚持、不断完善。要支持和保证人民通过人民代表大会行使国家权力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之所以要支持和保证人民通过人民代表大会行使国家权力，是因为（    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我国人民当家作主，一切权力属于人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人民代表大会制度是我国的政权组织形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人民代表大会制度是我国的基本政治制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right="0" w:hanging="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人民代表大会是我国的最高国家权力机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4"/>
        <w:ind w:left="0" w:right="0" w:firstLine="48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①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①③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②③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ab/>
        <w:t>D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1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把党的建设作为一项伟大工程来推进，是我们党的一大创举。截至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021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年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7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月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日，全党现行有效党内法规共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361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部，形成了一个比较完善的党内法规体系，并以此为主形成了一套系统完备的党的制度。党的制度建设是</w:t>
      </w:r>
      <w:bookmarkStart w:id="9" w:name="OLE_LINK1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  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  <w:bookmarkEnd w:id="9"/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党建的统领，是党领导立法的要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党履行国家各项职能的重要保障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坚持党要管党、全面从严治党的要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党永葆旺盛生命力和强大战斗力的需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bookmarkStart w:id="10" w:name="OLE_LINK19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End w:id="10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bookmarkStart w:id="11" w:name="OLE_LINK20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End w:id="11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2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中国式现代化形成于中国共产党人持续探索过程中，破解了人类社会发展的诸多难题，拓展了发展中国家走向现代化的途径，为人类对更好社会制度的探索提供了中国方案。没有中国共产党的坚强领导，就没有中国式现代化。在一百年的非凡奋斗历程中，共产党把实现现代化作为历史宏愿，团结带领中国人民创造了中国式现代化新道路，创造了人类现代化史上的奇迹。对此理解错误的是（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   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党始终坚持为中国人民谋幸福，为中华民族谋复兴的初心和使命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党总揽全局、协调各方，为中国式现代化作出顶层设计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中国共产党始终坚持立党为公，执政为民的执政理念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坚持马克思主义指导思想，保持党的先进性和纯洁性，立足中国实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3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年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月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日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央视推出的反腐专题片《持续发力　纵深推进》引起社会热烈反响。该专题片选取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个案例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采访纪检监察干部、有关审查调查对象及涉案人员、干部群众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170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余人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采用案例纪实、夹叙夹议、剖析点评等方式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深刻展现了新时代新征程反腐败斗争持续发力、纵深推进的生动实践。推出反腐纪录片旨在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彰显党全面从严治党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勇于自我革命的决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警示党员坚定理想信念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廉洁自律严守党纪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推进党的建设伟大事业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发挥党的依法行政作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发挥党员先锋模范作用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使党始终走在时代前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firstLine="22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ab/>
      </w:r>
      <w:r>
        <w:rPr>
          <w:rFonts w:eastAsia="宋体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A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①②</w:t>
        <w:tab/>
        <w:t>B.①④</w:t>
        <w:tab/>
        <w:t>C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.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4.</w:t>
      </w:r>
      <w:bookmarkStart w:id="12" w:name="OLE_LINK3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民代表大会制度是中国特色社会主义制度的重要组成部分，也是支撑中国国家治理体系和治理能力的根本政治制度。这一制度的基本内容包括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　　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全国人大在我国的国家机构中居于最高地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民通过选举选出代表组成国家权力机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家权力机关由其他机关产生并依法行使职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实行民主集中制的组织和活动原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firstLine="22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End w:id="12"/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15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国，人民广泛参与国家治理体现在民主选举、民主协商、民主决策、民主管理、民主监督等民主实践的各个环节。全过程人民民主，可以从四个维度来认识。下列解读正确的是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　　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①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怎么选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——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国各级国家机关都是由全体人民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直接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选举的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②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事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怎么议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——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广开言路，集思广益，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全民必须人人参与协商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③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怎么定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——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始终坚持人民至上，坚持科学决策，民主决策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④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怎么用的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——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依法设定权力、规范权力、制约权力、监督权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left="0" w:firstLine="22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kern w:val="2"/>
          <w:sz w:val="22"/>
          <w:szCs w:val="22"/>
          <w:lang w:val="en-US" w:eastAsia="zh-CN" w:bidi="ar-SA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①②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①③ 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②④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6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宣传党的路线、方针、政策下基层，调查研究下基层，信访接待下基层，现场办公下基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习近平同志在福建宁德工作时制定并身体力行的工作制度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四下基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体现了中国共产党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加强政治建设，走在时代前列</w:t>
      </w:r>
      <w:r>
        <w:rPr>
          <w:rFonts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坚持实事求是，努力求真务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坚持依法执政，力求与时俱进</w:t>
      </w:r>
      <w:r>
        <w:rPr>
          <w:rFonts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牢记群众观点，贯彻群众路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bookmarkStart w:id="13" w:name="OLE_LINK6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End w:id="13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7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中国共产党是一个高度重视理论创新、善于进行理论创新并且取得了丰硕理论创新成果的马克思主义政党。中国共产党的理论创新，是一个不断推进的历史过程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一个自觉适应历史任务变化和历史阶段演进的历史过程。下列对党的理论认识正确的有</w:t>
      </w:r>
      <w:bookmarkStart w:id="14" w:name="OLE_LINK2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 </w:t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  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End w:id="14"/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邓小平理论产生于中国革命和建设的实践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三个代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重要思想的核心是坚持党的先进性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毛泽东思想是中国特色社会主义理论体系的组成部分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科学发展观在新形势下坚持和发展了中国特色社会主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5" w:name="OLE_LINK4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8.</w:t>
      </w:r>
      <w:bookmarkStart w:id="16" w:name="OLE_LINK18"/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党的二十大将习近平新时代中国特色社会主义思想新发展写入党章，对总纲第八自然段进行了充实完善，坚持把马克思主义基本原理同中国具体实际相结合、同中华优秀传统文化相结合，科学回答了新时代坚持和发展什么样的中国特色社会主义、怎样坚持和发展中国特色社会主义等重大时代课题；此外，党章增写实现第一个百年奋斗目标，开启了实现第二个百年奋斗目标新征程的内容。党章的这些修改（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    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表明党的指导思想是与时俱进的发展的理论体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表明第二个百年奋斗目标是党和人民的最高追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反映了以习近平同志为核心的党中央的理论创新成果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表明马克思主义与中国文化的结合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是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中国特色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社会主义最本质的特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  <w:bookmarkEnd w:id="15"/>
      <w:bookmarkEnd w:id="16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19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024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年，某省公安机关认真贯彻落实省委省政府和公安部党委决策部署，深入开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净网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024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专项行动，聚焦打击整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网络水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、网络谣言、网络侵公、网络黑客等危害网络秩序和群众权益的突出违法犯罪，坚持破案件、打团伙、断链条，以实际行动切实守护网络安全、维护社会稳定。这表明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家履行了对内职能以有效维护国家安全和公共秩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只有发扬人民民主，才能保证对极少数敌人实行专政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专政是民主的保障，打击犯罪分子有利于维护人民利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协调人民内部矛盾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有利于维护社会稳定和国家长治久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kern w:val="2"/>
          <w:sz w:val="22"/>
          <w:szCs w:val="22"/>
          <w:lang w:val="en-US" w:eastAsia="zh-CN" w:bidi="ar-SA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kern w:val="2"/>
          <w:sz w:val="22"/>
          <w:szCs w:val="22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kern w:val="2"/>
          <w:sz w:val="22"/>
          <w:szCs w:val="22"/>
          <w:lang w:val="en-US" w:eastAsia="zh-CN" w:bidi="ar-SA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0.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习近平总书记强调，要善于通过互联网等各种渠道问需于民、问计于民，更好倾听民声、尊重民意、顺应民心，把党和国家各项工作做得更好。这一做法</w:t>
      </w:r>
      <w:bookmarkStart w:id="17" w:name="OLE_LINK15"/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bookmarkEnd w:id="17"/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为社会主义现代化建设提供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思想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保障</w:t>
      </w:r>
      <w:r>
        <w:rPr>
          <w:rFonts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是由我国人民民主专政的国家性质决定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庄严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确立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了我国国家政权的人民性质</w:t>
      </w:r>
      <w:r>
        <w:rPr>
          <w:rFonts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有利于拓宽民意反映渠道、充分发扬民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④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21.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全过程人民民主是最广泛、最真实、最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用的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民主。党的二十大对发展全过程人民民主，保障人民当家作主作出了全面部署，提出了明确要求。这一部署是基于全过程人民民主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要形成全面广泛的人民当家作主制度体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超越了阶级的局限，能够实现全体公民的意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要保障人民在各个环节、各个领域的民主权利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担负着对极少数敌对分子实行专政的重要使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②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  <w:t>C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④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2.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赶考路上，党员干部要常喝理论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墨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，坚持正确的政治方向；常沾基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泥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，全心全意为人民服务；常流苦干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汗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，在实打实干中砥砺奋进。对这些要求理解正确的是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263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常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墨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能加强理论学习，在常学常新中坚定信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常喝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墨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能真心倾听民意，使党始终走在时代前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常沾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泥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能密切联系群众，在为民惠民中担当责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常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汗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能确保方向正确，在指导思想上与时俱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④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3.</w:t>
      </w:r>
      <w:r>
        <w:rPr>
          <w:rFonts w:ascii="Times New Roman" w:hAnsi="Times New Roman" w:cs="Times New Roman"/>
          <w:b w:val="false"/>
          <w:bCs w:val="false"/>
          <w:color w:val="000000"/>
          <w:spacing w:val="-4"/>
          <w:sz w:val="22"/>
          <w:szCs w:val="22"/>
        </w:rPr>
        <w:t>治国必先治党，党兴才能国强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4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4"/>
          <w:sz w:val="22"/>
          <w:szCs w:val="22"/>
        </w:rPr>
        <w:t>要持之以恒净化政治生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4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4"/>
          <w:sz w:val="22"/>
          <w:szCs w:val="22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4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4"/>
          <w:sz w:val="22"/>
          <w:szCs w:val="22"/>
        </w:rPr>
        <w:t>严明政治纪律和政治规矩，严肃党内政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治生活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促进政治生态山清水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。营造风清气正的政治生态是加强党的政治建设的基础性、经常性工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作，需要浚其源、涵其林，养正气、固根本，锲而不舍、久久为功。坚持从严治党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核心是加强党的领导，基础在于全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应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以组织建设为主线，不断提高党的建设质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应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以制度建设为着力点，为推进强国建设提供坚实保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以坚定理想信念为根基，坚守共产党人的精神追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④ 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③       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4.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广西南宁市良庆区蟠龙社区常住人口约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pacing w:val="-8"/>
          <w:sz w:val="22"/>
          <w:szCs w:val="22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pacing w:val="-8"/>
          <w:sz w:val="22"/>
          <w:szCs w:val="22"/>
        </w:rPr>
        <w:t>．</w:t>
      </w:r>
      <w:r>
        <w:rPr>
          <w:rFonts w:eastAsia="宋体" w:cs="Times New Roman"/>
          <w:b w:val="false"/>
          <w:bCs w:val="false"/>
          <w:color w:val="000000"/>
          <w:spacing w:val="-8"/>
          <w:sz w:val="22"/>
          <w:szCs w:val="22"/>
        </w:rPr>
        <w:t>7</w:t>
      </w:r>
      <w:r>
        <w:rPr>
          <w:rFonts w:eastAsia="宋体" w:cs="Times New Roman"/>
          <w:b w:val="false"/>
          <w:bCs w:val="false"/>
          <w:color w:val="000000"/>
          <w:spacing w:val="4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pacing w:val="-4"/>
          <w:sz w:val="22"/>
          <w:szCs w:val="22"/>
        </w:rPr>
        <w:t>万人，共有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 xml:space="preserve"> 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10</w:t>
      </w:r>
      <w:r>
        <w:rPr>
          <w:rFonts w:eastAsia="宋体" w:cs="Times New Roman"/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rFonts w:ascii="Times New Roman" w:hAnsi="Times New Roman" w:cs="Times New Roman"/>
          <w:b w:val="false"/>
          <w:bCs w:val="false"/>
          <w:color w:val="000000"/>
          <w:spacing w:val="-1"/>
          <w:sz w:val="22"/>
          <w:szCs w:val="22"/>
        </w:rPr>
        <w:t>多个民族的群众在此安居乐业。近年来社区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围绕共居共学、共建共享、共事共乐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六共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目标，促进各族人民像石榴籽一样紧紧抱在一起。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六共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-3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pacing w:val="-3"/>
          <w:sz w:val="22"/>
          <w:szCs w:val="22"/>
        </w:rPr>
        <w:t>目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标有利于（</w:t>
      </w:r>
      <w:r>
        <w:rPr>
          <w:rFonts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增强各民族群众广泛交往交流交融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推动新时代发展成果惠及各族群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促进各民族群众共同弘扬法治精神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各族人民携手构建人类命运共同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②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①④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②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5.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02</w:t>
      </w: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日，习近平总书记在春季学期中央党校（国家行政学院）中青年干部培训班上强调，年轻干部是党和国家事业发展的生力军，是中国特色社会主义事业的接班人。新征程上，年轻干部重任在肩、大有可为。为此，年轻干部应该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筑牢信仰之基，提高执政能力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②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牢记初心使命，积极拼搏进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/>
        <w:ind w:right="0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勇于自我革命，消除党内腐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锐意改革创新，敢于善于斗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480"/>
        <w:jc w:val="left"/>
        <w:textAlignment w:val="center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.①③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B.①④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.②③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.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6.202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年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月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中共中央印发了《中央党内法规制定工作规划纲要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(2023—2027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年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》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并发出通知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要求各地区各部门坚持系统观念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推动党内法规立项、起草、审核、审议批准、解释、备案审查、清理、督促落实、宣传教育、理论研究等各项工作得到全面加强改进。此举意在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　　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坚持科学立法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完善法律规范体系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坚持党要管党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推动全面从严治党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推动自我革命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提高党的执政能力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强化思想引领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涵养党员政治定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  <w:t>A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②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④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②③</w:t>
      </w:r>
      <w:r>
        <w:rPr>
          <w:rFonts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27.2023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年党中央的机构改革新组建了五大核心部门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分别是中央金融委员会、中央金融工作委员会、中央科技委员会、中央社会工作部和中央港澳工作办公室。这些部门的职能调整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不仅体现了党中央对新时代国家治理的新思考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也展示了中国应对全球挑战的战略布局。本次机构改革有利于</w:t>
      </w:r>
      <w:bookmarkStart w:id="18" w:name="OLE_LINK5"/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　　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)</w:t>
      </w:r>
      <w:bookmarkEnd w:id="18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健全国家机构配置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提高治理水平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    ②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优化国家治理体系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提升治理能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坚持党的全面领导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坚持以人民为中心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 xml:space="preserve">  ④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党中央更好的履行经济建设职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②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①④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②③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ab/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28.</w:t>
      </w:r>
      <w:bookmarkStart w:id="19" w:name="OLE_LINK8"/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《第二次握手》表明人大代表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　　</w:t>
      </w: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drawing>
          <wp:inline distT="0" distB="0" distL="0" distR="0">
            <wp:extent cx="2133600" cy="14382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第二次握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接受人民监督　</w:t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ab/>
      </w:r>
      <w:r>
        <w:rPr>
          <w:rFonts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 xml:space="preserve">     </w:t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由人民直接选举产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22"/>
          <w:szCs w:val="22"/>
        </w:rPr>
        <w:t>③</w:t>
      </w:r>
      <w:r>
        <w:rPr>
          <w:rFonts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为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人民服务，对人民负责</w:t>
      </w:r>
      <w:r>
        <w:rPr>
          <w:rFonts w:cs="Times New Roman" w:eastAsia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为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听取和反映人民群众的意见和建议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42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kern w:val="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  <w:lang w:val="en-US" w:eastAsia="zh-CN" w:bidi="ar-SA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>①②</w:t>
      </w:r>
      <w:r>
        <w:rPr>
          <w:rFonts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>①③</w:t>
      </w:r>
      <w:r>
        <w:rPr>
          <w:rFonts w:cs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/>
          <w:b w:val="false"/>
          <w:bCs w:val="false"/>
          <w:color w:val="000000"/>
          <w:kern w:val="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  <w:lang w:val="en-US" w:eastAsia="zh-CN"/>
        </w:rPr>
        <w:t>③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</w:rPr>
        <w:t>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bookmarkEnd w:id="19"/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29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先看病后付费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卫生部全面推行的一项医疗保险制度。原来看病是自己先垫付医疗费再走医保报销程序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;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现在是医院垫付医疗费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病人看完病只交自己的那部分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其余的由医保部门支付给医院。这一制度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　　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贯彻了尊重和保障人权的宪法原则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体现了我国社会主义民主是最广泛的民主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体现了我国社会主义民主是最真实的民主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实现了公民的权利和义务的统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0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自国务院开展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简政放权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来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@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务院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意见征集活动以来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从黑龙江漠河到海南三亚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从北京的胡同到四川的羌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……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数万个地方数万人都在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@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务院。每一个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@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务院的地方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都呈现出一点光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更多的光点汇聚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便点亮了中国。这一活动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　　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有利于凝聚社会共识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形成改革合力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说明我国民主具有广泛性和真实性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有利于扩大和保障公民的政治权利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说明公民积极履行建言献策的义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1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民主的基本原则和具体标准是普遍的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具有世界共同性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没有什么东西方之分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也没有什么社会主义民主和资本主义民主之别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。这一说法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　　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充分肯定了民主具有阶级属性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认为民主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不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是全民的、抽象的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没有用阶级观点来分析两类不同性质的民主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宣扬抽象民主以否认社会主义民主的优越性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②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③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2.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2023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年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12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月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日，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吉福兹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号濒海战斗舰非法闯入中国南沙仁爱礁邻近海域，中国人民解放军南部战区组织海上兵力全程跟监警戒，战区部队时刻保持高度戒备状态，坚决捍卫国家主权安全和南海地区和平稳定。这体现了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①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我国人民民主专政的国体与国家职能相适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②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家坚决防御外来侵略并坚定保卫国家安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③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中国人民解放军是人民民主专政的坚强柱石之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④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国家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履行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坚决打击危害祖国安全的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对内职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ab/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bookmarkStart w:id="20" w:name="OLE_LINK9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B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End w:id="20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①④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  <w:t>C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③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ab/>
      </w:r>
      <w:bookmarkStart w:id="21" w:name="OLE_LINK10"/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D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．</w:t>
      </w:r>
      <w:bookmarkEnd w:id="21"/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②④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center"/>
        <w:textAlignment w:val="center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第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>Ⅱ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卷（非选择题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bCs/>
          <w:color w:val="000000"/>
          <w:sz w:val="24"/>
          <w:szCs w:val="24"/>
          <w:lang w:val="en-US" w:eastAsia="zh-CN"/>
        </w:rPr>
        <w:t>36</w:t>
      </w: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二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非选择题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：本题共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小题，共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36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  <w:t>33.</w:t>
      </w: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高质量发展和高水平安全是统一的整体，必须坚持二者良性互动，实现动态平衡。新中国成立以来，党中央始终对发展和安全高度重视。进入新时代，我国面临更为严峻的国家安全形势，习近平总书记审时度势、运筹帷幄、力挽狂澜，提出总体国家安全观。总体国家安全观内容丰富、逻辑严密，是一个科学的理论体系，坚持国家利益至上，以人民安全为宗旨，标示着我们党对国家安全工作规律的认识达到新的高度；设立中央国家安全委员会，完善了集中统一、高效权威的国家安全领导体制；生物安全法、个人信息保护法、反有组织犯罪法等一批国家安全领域的法律陆续出台；大力加强国家安全宣传教育，切实筑牢国家安全的群众基础。党的十八大以来，国家安全得到全面加强，经受住了来自政治、经济、意识形态、自然界等方面的风险挑战考验，为党和国家兴旺发达、长治久安提供了有力保证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firstLine="22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结合材料，运用《政治与法治》知识，说明我国能成功应对一系列重大风险挑战，有效维护国家安全的原因。（</w:t>
      </w:r>
      <w:r>
        <w:rPr>
          <w:rFonts w:eastAsia="楷体" w:cs="楷体" w:ascii="楷体" w:hAnsi="楷体"/>
          <w:b w:val="false"/>
          <w:bCs w:val="false"/>
          <w:color w:val="000000"/>
          <w:sz w:val="22"/>
          <w:szCs w:val="22"/>
        </w:rPr>
        <w:t>1</w:t>
      </w:r>
      <w:r>
        <w:rPr>
          <w:rFonts w:eastAsia="楷体" w:cs="楷体" w:ascii="楷体" w:hAnsi="楷体"/>
          <w:b w:val="false"/>
          <w:bCs w:val="false"/>
          <w:color w:val="000000"/>
          <w:sz w:val="22"/>
          <w:szCs w:val="22"/>
          <w:lang w:val="en-US" w:eastAsia="zh-CN"/>
        </w:rPr>
        <w:t>2</w:t>
      </w: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楷体" w:hAnsi="楷体" w:eastAsia="楷体" w:cs="楷体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000000"/>
          <w:spacing w:val="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pacing w:val="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textAlignment w:val="center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3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4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.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近年来，因个人信息被泄露而导致公民合法权益受损的事件频发，这引起了部分全国人大代表对数据安全的关注。他们通过走访调研详细了解相关案情，在全国两会期间提交了多项涉及“信息安全”“区块链监管”“网络安全治理”等内容的议案，建议国家进一步加强数据安全的立法和监管，维护个人信息合法权益。全国人大相继出台、实施了网络安全法、国家密码法、数据安全法、个人信息保护法等与数据安全相关的法律法规，填补了我国数据安全保护立法的空白，筑起保护网络和数据安全的有效防线。目前，各级人大都在加大对相关部门落实数据安全保护工作的检查力度，推动数据安全保护工作步入法治化轨道，为我国数字经济发展保驾护航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结合材料，运用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“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2"/>
          <w:szCs w:val="22"/>
        </w:rPr>
        <w:t>人民代表大会制度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的相关知识，说明我国是如何推动实现数据安全保护的。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3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5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某班学生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协商民主有优势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为议题，通过查阅资料，走访社区，志愿服务，开展探究性学习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>◆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调研发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textAlignment w:val="center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楷体" w:cs="楷体" w:ascii="楷体" w:hAnsi="楷体"/>
          <w:b w:val="false"/>
          <w:bCs w:val="false"/>
          <w:color w:val="000000"/>
          <w:sz w:val="22"/>
          <w:szCs w:val="22"/>
        </w:rPr>
        <w:t>A</w:t>
      </w: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社区打算实施垃圾分类，可是在垃圾箱选址、投放时间等问题上，居民、居委会、物业公司意见不一，社区党支部在走访居民后，召集居民代表、居委会负责人、物业公司代表进行协商，让各方充分发表意见、提出建议，在此基础上形成共识，并就垃圾分类相关事项作出决定，公之于众，并征得居民同意，在各方共同努力下，垃圾分类落到实处，得到居民好评，“有事好商量，众人的事众人商量”，协商民主在基层治理中有用，管用、好用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◆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志愿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textAlignment w:val="center"/>
        <w:rPr>
          <w:rFonts w:ascii="楷体" w:hAnsi="楷体" w:eastAsia="楷体" w:cs="楷体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楷体" w:cs="楷体" w:ascii="楷体" w:hAnsi="楷体"/>
          <w:b w:val="false"/>
          <w:bCs w:val="false"/>
          <w:color w:val="000000"/>
          <w:sz w:val="22"/>
          <w:szCs w:val="22"/>
        </w:rPr>
        <w:t>A</w:t>
      </w:r>
      <w:r>
        <w:rPr>
          <w:rFonts w:ascii="楷体" w:hAnsi="楷体" w:cs="楷体" w:eastAsia="楷体"/>
          <w:b w:val="false"/>
          <w:bCs w:val="false"/>
          <w:color w:val="000000"/>
          <w:sz w:val="22"/>
          <w:szCs w:val="22"/>
        </w:rPr>
        <w:t>社区实施垃圾分类的问题解决了，但是在停车位改建过程中又产生了居民之间、居民与社区之间利益冲突等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结合材料，运用《政治与法治》相关知识，阐述在基层治理中实行协商民主的意义。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jc w:val="left"/>
        <w:textAlignment w:val="center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(2)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就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志愿服务中发现的问题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，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该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班同学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准备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“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社区是我家，建设靠大家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2"/>
          <w:szCs w:val="22"/>
        </w:rPr>
        <w:t>”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为主题给社区居民做一次宣讲，请你帮他们写一个宣讲提纲。要求：观点正确；层次分明；语言精练；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</w:rPr>
        <w:t>90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</w:rPr>
        <w:t>字以内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eastAsia="zh-CN"/>
        </w:rPr>
        <w:t>（</w:t>
      </w: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30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1"/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pacing w:lineRule="auto" w:line="276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</w:t>
    </w:r>
    <w:r>
      <w:rPr/>
      <w:t>高一思政</w:t>
    </w:r>
  </w:p>
  <w:p>
    <w:pPr>
      <w:pStyle w:val="Normal"/>
      <w:tabs>
        <w:tab w:val="clear" w:pos="421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119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1:07:43Z</dcterms:created>
  <dc:creator>wangl</dc:creator>
  <dc:description/>
  <dc:language>en-US</dc:language>
  <cp:lastModifiedBy>Lenovo</cp:lastModifiedBy>
  <dcterms:modified xsi:type="dcterms:W3CDTF">2025-04-03T00:3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A11674FC64532BAAE88F8797093C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Q0YjY5MDViOTZiY2QxOTYwYTRhMjE5MjMyZmVmNmMifQ==</vt:lpwstr>
  </property>
  <property fmtid="{D5CDD505-2E9C-101B-9397-08002B2CF9AE}" pid="5" name="commondata">
    <vt:lpwstr>commondata</vt:lpwstr>
  </property>
</Properties>
</file>